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>Программа "Моя бухгалтерия"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    Этот экземпляр программного продукта является полноценной </w:t>
      </w:r>
    </w:p>
    <w:p>
      <w:pPr>
        <w:pStyle w:val="Normal"/>
        <w:ind w:firstLine="708"/>
        <w:rPr/>
      </w:pPr>
      <w:r>
        <w:rPr>
          <w:rFonts w:eastAsia="Times New Roman Cyr" w:cs="Times New Roman Cyr" w:ascii="Times New Roman Cyr" w:hAnsi="Times New Roman Cyr"/>
        </w:rPr>
        <w:t>версией программы "Моя бухгалтерия" свободно распространяею</w:t>
      </w:r>
      <w:r>
        <w:rPr/>
        <w:t>-</w:t>
      </w:r>
    </w:p>
    <w:p>
      <w:pPr>
        <w:pStyle w:val="Normal"/>
        <w:ind w:firstLine="70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щейся через сеть Интернет и всеми заинтересованными пользователям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     Комплексная автоматизация работы бухгалтерии - основные фонды,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бухгалтерский учет, учет товарно-материальных  ценностей (склад),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торговля.  Работает в сети. От накладной до баланса. Предназначена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малых и средних предприятий любой формы собственности. Отлич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ется удобным интерфейсом, легка в освоении, не требует сопровожд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ния. Дорабатываем программу под требования заказчика.Продаем исход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ные текст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Дополнительная информация и дистрибутивы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>на сайте  http://www.</w:t>
      </w:r>
      <w:r>
        <w:rPr/>
        <w:t xml:space="preserve"> </w:t>
      </w:r>
      <w:r>
        <w:rPr>
          <w:lang w:val="en-US"/>
        </w:rPr>
        <w:t>mysoft</w:t>
      </w:r>
      <w:r>
        <w:rPr/>
        <w:t>1.</w:t>
      </w:r>
      <w:r>
        <w:rPr>
          <w:lang w:val="en-US"/>
        </w:rPr>
        <w:t>narod</w:t>
      </w:r>
      <w:r>
        <w:rPr/>
        <w:t>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>Инсталляция програм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Если Вы скачали только обновление новой версии (размер около 3 Мб)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то просто извлеките из архива файлы с полными путями. Но в этом слу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чае программа будет работать только при наличии ранее инсталлирован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ной версии "Моей бухгалтерии"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Дистрибутив программы "Моя бухгалтерия" состоит из набора 5 дискет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(размер около 6 Мб) на первой из которых находится файл Setup.Exe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Обратите внимание, что имя родительской папки для папок типа DISK1 -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DISK5 должно быть в латинском алфавит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Интерфейс инсталляционной программы на английском язык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и инсталляции объекм занятого дискового пространства на Вашем компь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ютере увеличится на 16 Мбай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После  инсталляции  запуск  программы осуществляется через меню кнопки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уск" или исполняемый файл Mybuh.Exe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В  исходном  варианте  программа  содержит информацию для демонстрации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воих возможностей. Для перехода в рабочий режим Вы можете удалить вс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емо-данные через "Главное меню/   Администрирование/Удаление всей ин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формации из баз данных"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ополнительную информацию по работе с программой читайте в текстах по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>мощи или на сайте http://www.</w:t>
      </w:r>
      <w:r>
        <w:rPr>
          <w:lang w:val="en-US"/>
        </w:rPr>
        <w:t>mysoft</w:t>
      </w:r>
      <w:r>
        <w:rPr/>
        <w:t>1.</w:t>
      </w:r>
      <w:r>
        <w:rPr>
          <w:lang w:val="en-US"/>
        </w:rPr>
        <w:t>narod</w:t>
      </w:r>
      <w:r>
        <w:rPr/>
        <w:t>.ru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ароль от авторов  1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07:04:00Z</dcterms:created>
  <dc:creator>1</dc:creator>
  <dc:description/>
  <dc:language>en-US</dc:language>
  <cp:lastModifiedBy>Владимир</cp:lastModifiedBy>
  <dcterms:modified xsi:type="dcterms:W3CDTF">2003-06-25T10:36:00Z</dcterms:modified>
  <cp:revision>3</cp:revision>
  <dc:subject/>
  <dc:title>___Программа "Моя бухгалтерия"</dc:title>
</cp:coreProperties>
</file>